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cs="Tahoma"/>
          <w:lang w:bidi="zxx"/>
        </w:rPr>
      </w:pPr>
      <w:r>
        <w:rPr>
          <w:rFonts w:cs="Tahoma"/>
          <w:lang w:bidi="zxx"/>
        </w:rPr>
        <w:t>Сведения о доходах, об имуществе и обязательствах имущественного характера муниципальных служащих сельского поселения «Галкинское»  муниципального района «Шилкинский район» и членов их семей за период с 01 января по 31 декабря 2014 года</w:t>
      </w:r>
    </w:p>
    <w:p>
      <w:pPr>
        <w:pStyle w:val="TextBody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rPr/>
      </w:pPr>
      <w:r>
        <w:rPr/>
        <w:t>Глава администрации сельского поселения «Галкинское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9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екларированный годовой доход за 2014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алицкая Лариса Парфентьевна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28239,13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егковой автомобиль, УАЗ фермер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lang w:bidi="zxx"/>
              </w:rPr>
            </w:pPr>
            <w:r>
              <w:rPr>
                <w:rFonts w:eastAsia="Arial" w:cs="Arial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упру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ahoma"/>
                <w:lang w:bidi="zxx"/>
              </w:rPr>
              <w:t>124156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егковой автомобиль ВАЗ 2107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ом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6,6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9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екларированный годовой доход за 2014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Мальцева Наталья Ивановна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ahoma"/>
                <w:lang w:bidi="zxx"/>
              </w:rPr>
              <w:t>293719,29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488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val="en-US" w:bidi="zxx"/>
              </w:rPr>
            </w:pPr>
            <w:r>
              <w:rPr>
                <w:rFonts w:cs="Tahoma"/>
                <w:lang w:bidi="zxx"/>
              </w:rPr>
              <w:t xml:space="preserve">Легковой автомобиль </w:t>
            </w:r>
            <w:r>
              <w:rPr>
                <w:rFonts w:cs="Tahoma"/>
                <w:lang w:val="en-US" w:bidi="zxx"/>
              </w:rPr>
              <w:t>TOYOTA CALDINA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ом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2,9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60" w:hRule="atLeast"/>
        </w:trPr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упру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егковой автомобиль УАЗ 31512-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3,9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rPr/>
      </w:pPr>
      <w:r>
        <w:rPr/>
        <w:t>Заместитель главы администрации сельского поселения «Галк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9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екларированный годовой доход за 2014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окоева Людмила Васильевна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0592,78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7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75" w:hRule="atLeast"/>
        </w:trPr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упру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2782,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оч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ahoma"/>
                <w:lang w:bidi="zxx"/>
              </w:rPr>
              <w:t>2584,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пециалист  Совета сельского поселения «Галк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9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екларированный годовой доход за 2014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оложанина Марина Николаевна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84919,25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 с/х назначена ½ доля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40000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упру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73514,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9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егковой автомобиль</w:t>
            </w:r>
            <w:r>
              <w:rPr>
                <w:rFonts w:cs="Tahoma"/>
                <w:lang w:val="en-US" w:bidi="zxx"/>
              </w:rPr>
              <w:t>VISTA</w:t>
            </w:r>
          </w:p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ктор ТАЙШ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7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 с/х назначена ½ доля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40000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rPr/>
      </w:pPr>
      <w:r>
        <w:rPr/>
        <w:t>Главный   специалист   администрации сельского поселения «Галк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9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екларированный годовой доход за 2014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Баранова Ирина Федоровн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59895,57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</w:t>
            </w:r>
          </w:p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ом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700</w:t>
            </w:r>
          </w:p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2,9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упруг данные позж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егковой автомобиль ВАЗ-051</w:t>
            </w:r>
          </w:p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рузовой автомобиль ГАЗ-5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rPr/>
      </w:pPr>
      <w:r>
        <w:rPr/>
        <w:t>Директор МУК БиКДО  «Галк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</w:t>
      </w: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асходах муниципальных служащих Администрации   сельского поселения «Галкинское» муниципального района «Шилкинский район»  и членов их семе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период с 01 января по 31 декабря 2014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меститель главы администрации сельского поселения «Галкинско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67945</wp:posOffset>
                </wp:positionH>
                <wp:positionV relativeFrom="paragraph">
                  <wp:posOffset>87630</wp:posOffset>
                </wp:positionV>
                <wp:extent cx="7560310" cy="236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1"/>
                              <w:gridCol w:w="1332"/>
                              <w:gridCol w:w="1701"/>
                              <w:gridCol w:w="1418"/>
                              <w:gridCol w:w="1134"/>
                              <w:gridCol w:w="1701"/>
                              <w:gridCol w:w="1559"/>
                              <w:gridCol w:w="2433"/>
                              <w:gridCol w:w="1611"/>
                            </w:tblGrid>
                            <w:tr>
                              <w:trPr/>
                              <w:tc>
                                <w:tcPr>
                                  <w:tcW w:w="16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екларированный расход (руб.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еречень объектов недвижимого имуществ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843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Мальцева Наталья Ивановна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86.5pt;mso-wrap-distance-left:9pt;mso-wrap-distance-right:9pt;mso-wrap-distance-top:0pt;mso-wrap-distance-bottom:0pt;margin-top:6.9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1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1"/>
                        <w:gridCol w:w="1332"/>
                        <w:gridCol w:w="1701"/>
                        <w:gridCol w:w="1418"/>
                        <w:gridCol w:w="1134"/>
                        <w:gridCol w:w="1701"/>
                        <w:gridCol w:w="1559"/>
                        <w:gridCol w:w="2433"/>
                        <w:gridCol w:w="1611"/>
                      </w:tblGrid>
                      <w:tr>
                        <w:trPr/>
                        <w:tc>
                          <w:tcPr>
                            <w:tcW w:w="16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екларированный расход (руб.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еречень объектов недвижимого имуще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ходящихся в пользовании</w:t>
                            </w:r>
                          </w:p>
                        </w:tc>
                        <w:tc>
                          <w:tcPr>
                            <w:tcW w:w="843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Мальцева Наталья Ивановна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ый специалист администрации сельского поселения «Галкин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8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276"/>
        <w:gridCol w:w="1418"/>
        <w:gridCol w:w="1417"/>
        <w:gridCol w:w="1418"/>
        <w:gridCol w:w="1455"/>
        <w:gridCol w:w="1918"/>
        <w:gridCol w:w="1611"/>
        <w:gridCol w:w="1611"/>
      </w:tblGrid>
      <w:tr>
        <w:trPr>
          <w:trHeight w:val="10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расход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4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8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Cs w:val="28"/>
              </w:rPr>
            </w:pPr>
            <w:r>
              <w:rPr>
                <w:szCs w:val="28"/>
              </w:rPr>
              <w:t>Площадь(кв.м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>
          <w:trHeight w:val="10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Arial"/>
                <w:szCs w:val="28"/>
              </w:rPr>
              <w:t xml:space="preserve">  </w:t>
            </w:r>
            <w:r>
              <w:rPr>
                <w:szCs w:val="28"/>
              </w:rPr>
              <w:t>Воложанина Мари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пециалист Совета сельского поселения «Галкинское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701"/>
        <w:gridCol w:w="1559"/>
        <w:gridCol w:w="1418"/>
        <w:gridCol w:w="1276"/>
        <w:gridCol w:w="1500"/>
        <w:gridCol w:w="2185"/>
        <w:gridCol w:w="1299"/>
        <w:gridCol w:w="1611"/>
      </w:tblGrid>
      <w:tr>
        <w:trPr>
          <w:trHeight w:val="102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расход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28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-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Cs w:val="28"/>
              </w:rPr>
            </w:pPr>
            <w:r>
              <w:rPr>
                <w:szCs w:val="28"/>
              </w:rPr>
              <w:t>Площадь(кв.м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>
          <w:trHeight w:val="10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Arial"/>
                <w:szCs w:val="28"/>
              </w:rPr>
              <w:t xml:space="preserve">  </w:t>
            </w:r>
            <w:r>
              <w:rPr>
                <w:szCs w:val="28"/>
              </w:rPr>
              <w:t>Покоева Людмил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Глава администрации сельского поселения «Галкинское»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67945</wp:posOffset>
                </wp:positionH>
                <wp:positionV relativeFrom="paragraph">
                  <wp:posOffset>40005</wp:posOffset>
                </wp:positionV>
                <wp:extent cx="7560310" cy="3822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82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276"/>
                              <w:gridCol w:w="1559"/>
                              <w:gridCol w:w="1559"/>
                              <w:gridCol w:w="1134"/>
                              <w:gridCol w:w="1276"/>
                              <w:gridCol w:w="1418"/>
                              <w:gridCol w:w="3283"/>
                              <w:gridCol w:w="1611"/>
                            </w:tblGrid>
                            <w:tr>
                              <w:trPr>
                                <w:trHeight w:val="1323" w:hRule="atLeast"/>
                              </w:trPr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екларированный расход (руб.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еречень объектов недвижимого имуществ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872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3" w:hRule="atLeas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ранспорт-ные средств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Галицкая Лариса Парфентье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01pt;mso-wrap-distance-left:9pt;mso-wrap-distance-right:9pt;mso-wrap-distance-top:0pt;mso-wrap-distance-bottom:0pt;margin-top:3.15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1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276"/>
                        <w:gridCol w:w="1559"/>
                        <w:gridCol w:w="1559"/>
                        <w:gridCol w:w="1134"/>
                        <w:gridCol w:w="1276"/>
                        <w:gridCol w:w="1418"/>
                        <w:gridCol w:w="3283"/>
                        <w:gridCol w:w="1611"/>
                      </w:tblGrid>
                      <w:tr>
                        <w:trPr>
                          <w:trHeight w:val="1323" w:hRule="atLeast"/>
                        </w:trPr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екларированный расход (руб.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еречень объектов недвижимого имуще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ходящихся в пользовании</w:t>
                            </w:r>
                          </w:p>
                        </w:tc>
                        <w:tc>
                          <w:tcPr>
                            <w:tcW w:w="872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3" w:hRule="atLeas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ранспорт-ные средств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>
                          <w:trHeight w:val="140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алицкая Лариса Парфентьев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Lucida Sans Unicode" w:cs="Arial"/>
      <w:kern w:val="2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2:01:00Z</dcterms:created>
  <dc:creator>Администрация</dc:creator>
  <dc:description/>
  <cp:keywords/>
  <dc:language>en-US</dc:language>
  <cp:lastModifiedBy>Администрация</cp:lastModifiedBy>
  <cp:lastPrinted>2013-05-08T14:56:00Z</cp:lastPrinted>
  <dcterms:modified xsi:type="dcterms:W3CDTF">2015-04-13T02:01:00Z</dcterms:modified>
  <cp:revision>2</cp:revision>
  <dc:subject/>
  <dc:title/>
</cp:coreProperties>
</file>